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Адресная направленность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тавленный опыт может быть адресован, полезен и актуален для учителей начальных классов, воспитателей  группы продленного дня, организаторов внеклассной работы. Он поможет сделать время пребывания в школе более интересным и содержательным, поможет реализовать свои задатки детям с различным уровнем творческого мышл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6:46:00Z</dcterms:created>
  <dc:creator>Пользователь</dc:creator>
  <dc:description/>
  <cp:keywords/>
  <dc:language>en-US</dc:language>
  <cp:lastModifiedBy>Пользователь</cp:lastModifiedBy>
  <cp:lastPrinted>2008-01-08T14:43:00Z</cp:lastPrinted>
  <dcterms:modified xsi:type="dcterms:W3CDTF">2008-01-17T17:06:00Z</dcterms:modified>
  <cp:revision>6</cp:revision>
  <dc:subject/>
  <dc:title>Адресная направленность</dc:title>
</cp:coreProperties>
</file>